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tep 1: Download the Access security FAQ by Andy Baron, Chris Bell, Mary Chipman, and Paul Litwin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tep 2: Follow their 10-point process outlined in chapter 1 - What are the steps to secure a database?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tep 3: Realizing that breaking security is more difficult if the key is long, use the maximum lengths for all strings that you have to enter (see screendumps below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tep 4: Before you get to the point of running the user-level security wizard (point 7 in their list) make sure you've saved all imporant work. Then run the wizard and observe the crash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peat the procedure using all 10-character strings, and you will be just fin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om van Stiphout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omvs@syspac.com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drawing>
          <wp:inline distT="0" distB="0" distL="0" distR="0">
            <wp:extent cx="3446780" cy="2371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drawing>
          <wp:inline distT="0" distB="0" distL="0" distR="0">
            <wp:extent cx="3408680" cy="3399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User=Admin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assword=14 * 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drawing>
          <wp:inline distT="0" distB="0" distL="0" distR="0">
            <wp:extent cx="2504440" cy="1151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drawing>
          <wp:inline distT="0" distB="0" distL="0" distR="0">
            <wp:extent cx="3408680" cy="3399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User=14*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assword=14*g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hen running the user-level security wizard, the following error will occur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drawing>
          <wp:inline distT="0" distB="0" distL="0" distR="0">
            <wp:extent cx="4475480" cy="144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Your mileage will vary here. This occurred on an NT4SP4 machine On another machine (win98) I got an Invalid Page Faul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